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5-202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Corbel" w:hAnsi="Corbel" w:cs="Corbel"/>
          <w:i/>
          <w:i/>
          <w:color w:val="008080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7/2028</w:t>
      </w:r>
    </w:p>
    <w:p>
      <w:pPr>
        <w:pStyle w:val="Normal"/>
        <w:spacing w:lineRule="auto" w:line="240"/>
        <w:rPr>
          <w:rFonts w:ascii="Corbel" w:hAnsi="Corbel" w:cs="Corbel"/>
          <w:i/>
          <w:i/>
          <w:color w:val="008080"/>
          <w:sz w:val="24"/>
          <w:szCs w:val="24"/>
        </w:rPr>
      </w:pPr>
      <w:r>
        <w:rPr>
          <w:rFonts w:cs="Corbel" w:ascii="Corbel" w:hAnsi="Corbel"/>
          <w:i/>
          <w:color w:val="00808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źródła barier w komunikacji międzykultur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M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Pedagogiki i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. Michalik-Jeż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. Michalik-Jeż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otowość do dyskusji prezentowanych tre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skazanie różnorodnych źródeł przeszkód w komunikacji międzykultur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postawy szacunku i tolerancji dla kulturowej odmien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podstawową z zakresu wiedzy o komunikacji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dstawową wiedzę o głównych kierunkach rozwoju i najważniejszych nowych osiągnięciach w zakresie komuni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3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widłowo interpretować zjawiska społeczno-kulturowe (kulturowe, polityczne, prawne, ekonomiczne) w zakresie komunikacji międzykulturow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rozumienia i analizowania zjawisk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samodzielnego pogłębiania wiedzy o komunikacji międzykulturow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oopero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K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przedzenia i stereotypy dotyczące grup obcych (4 h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nocentryzm kulturowy (2 h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pewna tożsamość grupowa (2 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ryte zasady zachowania (3 h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właściwa interpretacja zachowania niewerbalnego (3 h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poprawne odczytanie znaków językowych (2 h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mienność wyznawanych wartości i zasad (3 h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dywidualizm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vs </w:t>
            </w:r>
            <w:r>
              <w:rPr>
                <w:rFonts w:cs="Corbel" w:ascii="Corbel" w:hAnsi="Corbel"/>
                <w:sz w:val="24"/>
                <w:szCs w:val="24"/>
              </w:rPr>
              <w:t>kolektywizm a tożsamość zbiorowa i postawy wobec obcych (2 h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zekiwania i potrzeby jako ważny pryzmat w postrzeganiu i ocenie odmiennych kultur (2 h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eństwa otwarte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vs </w:t>
            </w:r>
            <w:r>
              <w:rPr>
                <w:rFonts w:cs="Corbel" w:ascii="Corbel" w:hAnsi="Corbel"/>
                <w:sz w:val="24"/>
                <w:szCs w:val="24"/>
              </w:rPr>
              <w:t>społeczeństwa zamknięte (2 h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egzystencja/symbioza czy rywalizacja? O potrzebie pluralizmu kulturowego (3 h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(2 h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analiza tekstów z dyskusj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, EK_0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096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, 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udzielane jest na podstawie odpowiedniej frekwencji i aktywności na zajęciach oraz pisemnego kolokwium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(konsultacje) + 2 (kolokwium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(przygotowanie do zajęć) + 35 (przygotowanie do kolokwium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m Griffi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Podstawy komunikacji społecznej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kł. Olga i Wojciech Kubińscy oraz Magdalena kac major, GWP, Gdańsk 200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P. Morreale, B. H. Spitzberg, J. K. Barg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Komunikacja między ludźmi. Motywacja, wiedza i umiejętności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kł. P. Izdebski, A. Jaworska, D. Kobylińska, PWN, Warszawa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. Matsumoto, L. Juan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Psychologia międzykulturow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kł. A. Nowak, GWP, Gdańsk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Katalog wzajemnych uprzedzeń Polaków i Rosjan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drzej de Lazari (red.), PISM, Warszawa 200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Głażewska, U. Kusi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Komunikacja niewerbalna. Płeć i kultura. Wybór zagadnień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daw. Uniw. UMCS, Lublin 2012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Mikułowski Pomor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Jak narody porozumiewają się ze sobą w komunikacji międzykulturowej i komunikowaniu medialny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niversitas, Kraków 2012, wyd. II uzup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Grey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Dwie twarze liberalizmu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ł. J. Rymarczyk, „Aletheia”, Warszawa 2001, fragment zatytułowany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artości pluralistyczne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. Rückl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Mowa ciała dla menedżerów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rocław 1998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E. Hal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Ukryty wymiar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arszawa 197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E. Hal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Bezgłośny język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arszawa 198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. Hartley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omunikacja w grupi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Zysk i s-ka, Poznań 200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. K. Gom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Komunikacja pozawerbalna. Znaczenie mowy ciała w miejscu prac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rszawa 2012. Postawy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K. Fox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Przejrzeć Anglików. Ukryte zasady angielskiego zachowani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awa 2011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to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Japoński wachlarz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awa 200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Zale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Inne Stany. Czym różnią się od nas Amerykani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1:05:00Z</dcterms:created>
  <dc:creator>User</dc:creator>
  <dc:description/>
  <cp:keywords/>
  <dc:language>en-US</dc:language>
  <cp:lastModifiedBy>Paweł Balcerak</cp:lastModifiedBy>
  <cp:lastPrinted>2017-02-15T13:41:00Z</cp:lastPrinted>
  <dcterms:modified xsi:type="dcterms:W3CDTF">2025-06-30T09:53:00Z</dcterms:modified>
  <cp:revision>15</cp:revision>
  <dc:subject/>
  <dc:title/>
</cp:coreProperties>
</file>